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69.7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0805042" r:id="rId2"/>
        </w:object>
      </w:r>
    </w:p>
    <w:p>
      <w:pPr>
        <w:pStyle w:val="Normal"/>
        <w:ind w:firstLine="720"/>
        <w:rPr/>
      </w:pPr>
      <w:r>
        <w:rPr>
          <w:strike w:val="false"/>
          <w:dstrike w:val="false"/>
        </w:rPr>
        <w:t>Jiří Chejnovský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Vodní 568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439 81 Kryry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>GRAPE  SC,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ovozovna Chomutov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Kukaňova 226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430 03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Chomutov 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>
          <w:strike w:val="false"/>
          <w:dstrike w:val="false"/>
        </w:rPr>
        <w:t>V Kryrech 12.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“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/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ároveň Vás žádáme o zakreslení Vašeho zařízení v případě, že se v uvedeném prostoru nacház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Účelem akce je výše uvedená stavba..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Stavebníkem akce je: Statutární město Chomutov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 xml:space="preserve">            Zborovská  4602</w:t>
      </w:r>
    </w:p>
    <w:p>
      <w:pPr>
        <w:pStyle w:val="Normal"/>
        <w:widowControl w:val="false"/>
        <w:ind w:left="720" w:firstLine="720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JIŘÍ CHEJNOVSKÝ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Chejnovský Jiří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: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.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kopie katastrální mapy s vyznačeným umístěním stavby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7:32:00Z</dcterms:created>
  <dc:creator>Michal Čížek</dc:creator>
  <dc:description/>
  <cp:keywords/>
  <dc:language>en-US</dc:language>
  <cp:lastModifiedBy>Jiri</cp:lastModifiedBy>
  <cp:lastPrinted>2006-10-09T07:32:00Z</cp:lastPrinted>
  <dcterms:modified xsi:type="dcterms:W3CDTF">2016-07-12T11:48:00Z</dcterms:modified>
  <cp:revision>42</cp:revision>
  <dc:subject/>
  <dc:title>Ing</dc:title>
</cp:coreProperties>
</file>